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 11.04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Космос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 Совершенствовать уже имеющиеся представления о космосе; развивать мышление, память, интерес к познанию окружающего мира; воспитывать бережное отношение к планете Земля. Развитие познавательной активности и интереса к познанию окружающего ми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выставка рисунков детского творчества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3544"/>
        <w:gridCol w:w="3686"/>
        <w:gridCol w:w="2410"/>
        <w:gridCol w:w="1841"/>
      </w:tblGrid>
      <w:tr>
        <w:trPr/>
        <w:tc>
          <w:tcPr>
            <w:tcW w:w="81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91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Утренняя гимнастика. Артикуляционная гимнастика с деть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Беседа «О космосе» Цель: Совершенствование диалогической и монологической речи, сформировать у детей понятия: «космос», «космическое тело», развивать кругозор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Д/и «Разложи звезды на небе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Д/и «Разложи звезды на неб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Цель: развитие пространственных отношений (Даша,Лёша,Юр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Дежурство по столово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Цель: формировать умение аккуратно расставлять посуд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Воспитание навыков культурного поведения за столом «Покажи Мишке, как правильно кушать»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И/р с подгруппой ребят Раскраски про космос. Цель: Учить правильно держать карандаш, закрашивать не заходя за контур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Консультация «Знакомим ребенка с космосом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5167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Познавательное развитие «Ребенок и окружающий мир» «Интересный космос»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Физическое развитие «Физическая культура на улице»</w:t>
            </w:r>
          </w:p>
        </w:tc>
      </w:tr>
      <w:tr>
        <w:trPr>
          <w:trHeight w:val="2268" w:hRule="atLeast"/>
        </w:trPr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Наблюдение за поведением птиц, закрепить, знания: Чем питаются, что делают птицы весной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Подвижная игра «Совушка» Цель: Учить детей соблюдать правила игры, точно выполнять игровые действия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Д/игра "Кто к кому?" -упражнять в составлении предложений  с предлогом "к"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Развивать навыки бега приставными шагами (Артём,Амиран,Гриш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Трудовые поручения: Уборка мусора на игровой площадке– предложить детям объяснить назначение данной трудовой операци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Самостоятельная игровая деятельност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Цель: Учить детей находить себе занятия по интересам. Договариваться о совместных действиях. 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Рекомендовать родителям привлекать детей к элементарной трудовой деятельности в условиях семь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493" w:hRule="atLeast"/>
        </w:trPr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гимнастика после сна. Конструирование из строительного материала «Космический корабль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Цель: Учить детей строить из крупного и мелкого строительного материал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Упражнять в закрашивании раскрасок не выходя за контур(Егор,Марк,Кир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Игра "Где какой?". Цель: Продолжать учить образовывать слова по образц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солнце - … ; луна - … ; небо - … ; море - … ; космос - … ; невесомость - … ; астроном - … ; земля - … 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b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амостоятельная деятельность воспитанников в центрах развивающей активност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94" w:hRule="atLeast"/>
        </w:trPr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5167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181818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Наблюдение за небом  Цель: закреплять умение видеть красоту весенней природы; расширять словарный запас. .Подвижная игра «Найди свое место». Цель: учить быстро действовать по сигналу, ориентироваться в пространств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 12.04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Космос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 Совершенствовать уже имеющиеся представления о космосе; развивать мышление, память, интерес к познанию окружающего мира; воспитывать бережное отношение к планете Земля. Развитие познавательной активности и интереса к познанию окружающего ми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выставка рисунков детского творчества</w:t>
      </w:r>
    </w:p>
    <w:tbl>
      <w:tblPr>
        <w:tblStyle w:val="a3"/>
        <w:tblW w:w="16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411"/>
        <w:gridCol w:w="1983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Ситуативный разговор «Зачем нужно изучать космос?» Цель: Развивать кругозор, воображ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И.У. «Запускаем ракету в космос». Цель: Упражнять детей в подбрасывании и ловле мяча двумя руками,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Д/и «Посчитай сколько звезд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Ц: закрепить порядковый сче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(Саша, Кира,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Формирование культуры поведения за столом. Практическое упражнение «Мишкин стульчик». Цель: Учить детей сохранять правильную посадку за столом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Просмотр мультфильма «Белка и Стрелка, Лунные приключения» Цель: Помочь детям запомнить и воспроизвести содержание увиденного.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Рекомендовать родителям наблюдать вместе с детьми за сменой частей суток, небесными светилами</w:t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93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Речевое развитие «Развитие речи, чтение художественной литературы» сказка «Звездочка Алид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Физическое развитие «Физкультура» : по плану специалиста</w:t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Наблюдение «Солнечный денек» - развивать наблюдательность, воспитывать интерес к природ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П/И «Догони пару». Цель: Учить детей правильно выполнять игровые действ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П/и  «Бездомный заяц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Цель: упражнять в беге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«Резвый мешочек» - упражнять в подпрыгивании на двух ногах (Юра,Ярослав,Мира,Асель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Беседа о безопасност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« О пользе и вреде солнечных лучей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Ц: расширять представления детей о способах безопасного поведения в различных ситуациях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Трудовые поручения. Сбор игрушек Цель: Учить детей наводить порядок после прогулки: собирать и складывать игрушки, складывать их в корзину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Индивидуальные беседы с родителями о самочувствии детей</w:t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Рассматривание альбома репродукций картин художников по теме «Космос». Пальчиковая игра «Ракета»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Игра малой подвижности «Мы не скажем, а покажем» Цель: Учить детей общаться друг с другом не вербально, а при помощи жестов, мимики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Д\у «Опиши предмет». Цель. Развитие умения сравнивать предметы, находить отличительные особенности, сравнивать предметы друг с друг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(София,Святослав,Зайнаб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D0D0D" w:themeColor="text1" w:themeTint="f2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Трудовое поручение «Протираем полочки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Цель: Продолжать прививать интерес к труду. Развивать умение самостоятельно вытирать пыль с полочек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D0D0D" w:themeColor="text1" w:themeTint="f2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амостоятельная деятельность детей – формирование умения находить себе занятие по интересам, играть вместе с другими детьми, избегая конфликтных ситуаций</w:t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D0D0D" w:themeColor="text1" w:themeTint="f2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93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Наблюдение за погодой, развивать наблюдательность путем выявления новых признаков весны. П/и «Прыжки через ров». Цель Совершенствовать выполнение детьми прыжков на двух ногах через линию</w:t>
            </w: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13.04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Космос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 Совершенствовать уже имеющиеся представления о космосе; развивать мышление, память, интерес к познанию окружающего мира; воспитывать бережное отношение к планете Земля. Развитие познавательной активности и интереса к познанию окружающего ми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выставка рисунков детского творчества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: «Кто такой Юрий Гагарин» Цель: Дать детям знания о первом космонавте, побывавшем в космос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стихов о космос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 активизировать словар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Ровным кругом» Цель: продолжать учить согласовывать свои движения с движениями товарище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дактическая игра «Собери картинку из геометрических фигур. Ракета». Цель: Формировать умение детей собирать картинку из геометрических фигур по образц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Марьям,Лиза,Софи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ый разговор «Я здоровье берегу космонавтом быть хочу!» Цель: воспитывать ценностное отношение к своему здоровь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детей. Игры с мозаико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дачи. Учить детей строить изображения разных предметов по об</w:t>
              <w:softHyphen/>
              <w:t>разу. Рассматривание иллюстраций «Космонавты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апка передвижка  «Космос и дети»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ознавательное развитие «Формирование элементарных математических представлений»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76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Наблюдение за облаками -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П/и «Догони пару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Цель: Учить детей правильно выполнять игровые действ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П/И «Хитрая лиса» - развивать двигательный опыт, ловкость, быстроту реакци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«Самый быстрый» - упражнять в быстром беге; развивать ловкость, физические качеств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(Вика, Артем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Трудовая деятельность Сбор веточек на участке – формировать умение работать по инструкции и сообща, воспитывать желание трудиться на общую польз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Самостоятельная игровая деятельност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Цель: Учить детей находить себе занятия по интересам. 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Индивидуальные беседы с родителями о самочувствии детей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Беседа: «Что такое небо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Цель: продолжать знакомить с объектами неживой природ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Отгадывание загадок о космос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Чтение сказки о солнечной системе «Солнечная семья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Цель: Формировать умение детей внимательно слушать сказку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Дид. игра «Что лишнее?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Цель: закреплять умение группировать предметы по характерным признак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(София,Вероника,Умар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D0D0D" w:themeColor="text1" w:themeTint="f2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итуативная беседа с детьми «Зачем необходимо летать в космос?» с обсуждением иллюстраций, связанных с темой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D0D0D" w:themeColor="text1" w:themeTint="f2"/>
              </w:rPr>
            </w:pPr>
            <w:r>
              <w:rPr>
                <w:rFonts w:eastAsia="Times New Roman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Предложить детям пластилин для самостоятельной деятельности «Планеты солнечной системы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D0D0D" w:themeColor="text1" w:themeTint="f2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Наблюдение за весенними ручейками. Цель: Учить рассказывать о признаках весны, подбирать эпитеты для характеристики ручейков (Какие ручейки? Веселые, звонкие, говорливые, быстрые, задорные, игривые. Что делают ручьи? Бегут, урчат, шумят, звенят)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14.04.22.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День недели:</w:t>
        <w:tab/>
        <w:t>четвер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Космос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 Совершенствовать уже имеющиеся представления о космосе; развивать мышление, память, интерес к познанию окружающего мира; воспитывать бережное отношение к планете Земля. Развитие познавательной активности и интереса к познанию окружающего ми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выставка рисунков детского творчества 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Утренняя гимнастика. Беседа о солнце Цель: Закрепить умение участвовать в беседе,  отвечать на вопросы. Рассматривание иллюстраций, энциклопедий ,о планетах Солнечной системы Цель: Формирование знаний детей о планетах солнечной системы. Пальчиковая гимнастика «Космос»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Д/У со счетными палочками. «Ракета для Лунтика» Цель:  Продолжать учить  детей составлять предмет из счетных палочек,  развивать логическое мышл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(Полина,Ваня,Леш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Моделирование ситуации: «Завтрак, обед и ужин на космическом корабле»  - что полезно для здоровья космонавтов и для нашего здоровь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Внести раскраски, шаблоны разрезные картин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Предложить детям наборы-конструкторы для строительства различных построе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Индивидуальные беседы с родителями о самочувствии детей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Heading1"/>
              <w:widowControl/>
              <w:shd w:val="clear" w:color="auto" w:fill="FFFFFF"/>
              <w:spacing w:lineRule="atLeast" w:line="288" w:beforeAutospacing="0" w:before="0" w:afterAutospacing="0" w:after="0"/>
              <w:jc w:val="left"/>
              <w:rPr>
                <w:b w:val="false"/>
                <w:b w:val="false"/>
                <w:bCs w:val="false"/>
                <w:color w:val="0D0D0D" w:themeColor="text1" w:themeTint="f2"/>
                <w:sz w:val="22"/>
                <w:szCs w:val="22"/>
              </w:rPr>
            </w:pPr>
            <w:r>
              <w:rPr>
                <w:b w:val="false"/>
                <w:color w:val="0D0D0D" w:themeColor="text1" w:themeTint="f2"/>
                <w:sz w:val="22"/>
                <w:szCs w:val="22"/>
                <w:lang w:val="ru-RU" w:bidi="ar-SA"/>
              </w:rPr>
              <w:t>Художественно-эстетическое развитие аппликация  тема «Ракета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набуханием почек на деревьях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 Повторяй за мной» Цель: Учить детей повторять слова, правильно воспроизводя темп, громкость, звучание, ударения. П/И « Догоните меня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 упражнять в беге в определенном направлен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пражнение "Лягушата" - упражнять детей в прыжках на двух ногах с продвижением вперед (Амиран,Дуня,Гриш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овые поручения Сбор мусора на участке - воспитание положительного отношения к труду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игровая деятельност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ль: Учить детей находить себе занятия по интересам. Договариваться о совместных действиях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апка –передвижка для родителей на тему «О пользе полноценной еды и закаливающих процедур»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Конструирование из конструктора «Лего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 xml:space="preserve">.Д/и :«Найди лишнее» Цель: Развивать память, логическое мышление, умение проводить классификацию, объединять предметы по какому-либо признаку;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Д/и «Собери ракету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Ц: развитие пространственных отнош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(Лиза,Максим,Алис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Ситуативный разговор с детьми. «Может ли космонавт находиться в космосе без скафандра?». Цель: развитие реч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воспитанников в центрах развивающей активности- художественная деятельность (трафареты и восковые мелки)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Наблюдение за деревом. Цель: расширять знания о том, что деревья и кустарники живые, весной от тепла пробуждаются почки, распускаются листочки. .П/и «Лошадки» Цели: упражнять в ходьбе с соблюдением равновесия</w:t>
            </w: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15.04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Космос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 Совершенствовать уже имеющиеся представления о космосе; развивать мышление, память, интерес к познанию окружающего мира; воспитывать бережное отношение к планете Земля. Развитие познавательной активности и интереса к познанию окружающего ми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выставка рисунков детского творчества 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4111"/>
        <w:gridCol w:w="3261"/>
        <w:gridCol w:w="3969"/>
        <w:gridCol w:w="2268"/>
        <w:gridCol w:w="1700"/>
      </w:tblGrid>
      <w:tr>
        <w:trPr/>
        <w:tc>
          <w:tcPr>
            <w:tcW w:w="67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134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6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87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енняя гимнастика. Беседа с детьми «Что мы знаем о космосе?» Цель: Систематизировать знания детей по данной тем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рафическое упражнение «Помоги Белке и Стрелке добраться до космического корабля» Цель: развивать моторику рук, воспитывать аккуратность в работе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\И «Собери ракету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: развитие пространственных отнош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Мира,Илья,Артём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пражнение «Полотенце пушистое» Ц: закреплять умение  правильно пользоваться индивидуальным полотенцем, вешать его на место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метные и сюжетные картинки, иллюстрации: «Земля из космоса», «Звездное небо», портрет Ю.А. Гагарина,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ы по индивидуальным запросам</w:t>
            </w:r>
          </w:p>
        </w:tc>
      </w:tr>
      <w:tr>
        <w:trPr>
          <w:trHeight w:val="567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5309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эстетическое развитие рисование   на тему «Солнечная система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2268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Наблюдение за небо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Цель: продолжить знакомство с различными природными явлениями; научить отличать состояния неба (ясно, облачно, пасмурно, облака, тучи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П/И «Один – дво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Цель: при движении парами учить двигаться синхронно с партнером. «Догони самолет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Развитие движ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Цель: упражнять в выполнении подскок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(Вероника,Юра,Даш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Трудовая деятельность. Уборка в песочнице. Цель: Учить детей работать детской лопаткой, действовать аккуратно, учить рассказывать о назначении выполняемых действий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Создать  условия  для игр с выносным материал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Рисуем цветными мелками на асфальте. Ц: учить выполнять несложные изображения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Привлечь  родителей изготовлению  атрибутов  для сюжетно-ролевых игр «Космическое путешествие», «Полёт на луну»</w:t>
            </w:r>
          </w:p>
        </w:tc>
      </w:tr>
      <w:tr>
        <w:trPr>
          <w:trHeight w:val="1993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Беседа с детьми «Что мы видели вечером на небе? ». Цель: Вызвать желания у детей поделиться впечатлениями,. Прослушивание аудиозаписи: «Космическая симфония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Цель: развитие слухового восприятия, воспитания, эмоциональной отзывчивости, развитие интереса к классической музыке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Дидактическая игра «Что лишнее?» Цель: учить выделять группы предметов по характерным признака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(Марк,Вика,Асел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Беседа «Когда ты, вдруг, чихаешь и нос не прикрываешь, микробы вылетают. Вокруг всех заражают» Ц: познакомить с понятиями «здоровье» и «болезнь», развивать умение устанавливать связь между совершаемым действием и здоровьем окружающи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lang w:val="ru-RU" w:eastAsia="ru-RU" w:bidi="ar-SA"/>
              </w:rPr>
              <w:t>Раскраски. Цель: Формировать умение детей раскрашивать предмер не выходя за контур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5309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D0D0D" w:themeColor="text1" w:themeTint="f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D0D0D" w:themeColor="text1" w:themeTint="f2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Наблюдение за погодой Цель: отметить состояние погоды, назвать приметы весны  П. и «Солнышко и дождик» Цель: выполнять действия по сигналу, ходить и бегать врассыпную.  Игровое упражнение «Сбей кегли». Ц: обучать правилам очередности в игр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19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5d1963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5d1963"/>
    <w:rPr>
      <w:rFonts w:ascii="Times New Roman" w:hAnsi="Times New Roman" w:eastAsia="Times New Roman" w:cs="Times New Roman"/>
      <w:b/>
      <w:bCs/>
      <w:kern w:val="2"/>
      <w:sz w:val="48"/>
      <w:szCs w:val="4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d1963"/>
    <w:pPr>
      <w:spacing w:before="0" w:after="200"/>
      <w:ind w:left="720" w:hanging="0"/>
      <w:contextualSpacing/>
    </w:pPr>
    <w:rPr>
      <w:rFonts w:eastAsia="Calibri" w:eastAsiaTheme="minorHAnsi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  <Pages>1</Pages>
  <Words>2264</Words>
  <Characters>12906</Characters>
  <CharactersWithSpaces>15140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2-08-26T06:0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